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 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</w:t>
      </w:r>
      <w:r>
        <w:rPr>
          <w:sz w:val="16"/>
          <w:szCs w:val="16"/>
        </w:rPr>
        <w:t>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/>
        <w:t>М.П.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ru-RU"/>
        </w:rPr>
        <w:t>русскому языку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063"/>
        <w:gridCol w:w="51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Беляева Дарья Сергее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ёмина Дарья Александровна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Лобков Андрей Михайл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тонина Виктория Вячеславовна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635" w:leader="none"/>
              </w:tabs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 класс</w:t>
            </w:r>
          </w:p>
        </w:tc>
      </w:tr>
      <w:tr>
        <w:trPr>
          <w:trHeight w:val="1070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оскалёв Николай Владими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070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емьянов Вячеслав Иван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Черепухина Инна Сергеевна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ладкова Кристина Денисо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остовцева Алина Алексее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асильева Юлия Василье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бедитель 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Лицуков Никит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Харлашин Владимир Владимирови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Грибашева Наталья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Чемилян Карина Мануко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1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1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0:00Z</dcterms:created>
  <dc:creator>документы</dc:creator>
  <dc:description/>
  <cp:keywords/>
  <dc:language>en-US</dc:language>
  <cp:lastModifiedBy>документы</cp:lastModifiedBy>
  <cp:lastPrinted>2016-10-11T11:00:00Z</cp:lastPrinted>
  <dcterms:modified xsi:type="dcterms:W3CDTF">2016-10-28T10:47:00Z</dcterms:modified>
  <cp:revision>11</cp:revision>
  <dc:subject/>
  <dc:title/>
</cp:coreProperties>
</file>